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 xml:space="preserve">ДОГОВОР № </w:t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на обучение  по дополнительным образовательным</w:t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программам повышения квал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  <w:i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Style w:val="Emphasis"/>
          <w:rFonts w:eastAsia="Times New Roman" w:cs="Times New Roman" w:ascii="Times New Roman" w:hAnsi="Times New Roman"/>
          <w:i w:val="false"/>
          <w:iCs/>
          <w:sz w:val="22"/>
          <w:szCs w:val="22"/>
          <w:lang w:val="ru-RU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«    »__________20</w:t>
      </w:r>
      <w:r>
        <w:rPr>
          <w:rStyle w:val="Emphasis"/>
          <w:rFonts w:eastAsia="Times New Roman" w:cs="Times New Roman" w:ascii="Times New Roman" w:hAnsi="Times New Roman"/>
          <w:i w:val="false"/>
          <w:iCs/>
          <w:color w:val="00000A"/>
          <w:sz w:val="22"/>
          <w:szCs w:val="22"/>
          <w:lang w:val="ru-RU" w:eastAsia="ru-RU" w:bidi="ar-SA"/>
        </w:rPr>
        <w:t>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ab/>
        <w:t>__________ именуемое в дальнейшем Исполнитель, осуществляющее образовательную деятельность на основании лицензии _______</w:t>
      </w:r>
      <w:r>
        <w:rPr>
          <w:rStyle w:val="Emphasis"/>
          <w:rFonts w:cs="Times New Roman" w:ascii="Times New Roman" w:hAnsi="Times New Roman"/>
          <w:i w:val="false"/>
          <w:iCs/>
          <w:color w:val="000000"/>
          <w:sz w:val="22"/>
          <w:szCs w:val="22"/>
          <w:lang w:val="ru-RU"/>
        </w:rPr>
        <w:t xml:space="preserve"> регистрационный № </w:t>
      </w: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в лице ___________, действующей на основании  ____________., с одной стороны, и Общество с ограниченной ответственностью  «Самарские коммунальные системы» , именуемое в дальнейшем Заказчик, в лице главного управляющего директора Бирюкова Владимира Вячеславовича, действующего на основании Доверенности №20 от 20.02.2021г. с другой стороны, далее совместно именуемые Стороны, заключили настоящий Договор о нижеследующем:</w:t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1. Предмет договора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1.1. Исполнитель принимает на себя обязательство оказывать Заказчику платные образовательные услуги в порядке, установленном Правилами оказания платных образовательных услуг (утв. Постановлением Правительства РФ от 15 </w:t>
      </w:r>
      <w:r>
        <w:rPr>
          <w:rStyle w:val="Emphasis"/>
          <w:rFonts w:eastAsia="Times New Roman" w:cs="Times New Roman" w:ascii="Times New Roman" w:hAnsi="Times New Roman"/>
          <w:i w:val="false"/>
          <w:iCs/>
          <w:color w:val="00000A"/>
          <w:sz w:val="22"/>
          <w:szCs w:val="22"/>
          <w:lang w:val="ru-RU" w:eastAsia="ru-RU" w:bidi="ar-SA"/>
        </w:rPr>
        <w:t>сентября</w:t>
      </w: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 20</w:t>
      </w:r>
      <w:r>
        <w:rPr>
          <w:rStyle w:val="Emphasis"/>
          <w:rFonts w:eastAsia="Times New Roman" w:cs="Times New Roman" w:ascii="Times New Roman" w:hAnsi="Times New Roman"/>
          <w:i w:val="false"/>
          <w:iCs/>
          <w:color w:val="00000A"/>
          <w:sz w:val="22"/>
          <w:szCs w:val="22"/>
          <w:lang w:val="ru-RU" w:eastAsia="ru-RU" w:bidi="ar-SA"/>
        </w:rPr>
        <w:t>20</w:t>
      </w: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 г. №</w:t>
      </w:r>
      <w:r>
        <w:rPr>
          <w:rStyle w:val="Emphasis"/>
          <w:rFonts w:eastAsia="Times New Roman" w:cs="Times New Roman" w:ascii="Times New Roman" w:hAnsi="Times New Roman"/>
          <w:i w:val="false"/>
          <w:iCs/>
          <w:color w:val="00000A"/>
          <w:sz w:val="22"/>
          <w:szCs w:val="22"/>
          <w:lang w:val="ru-RU" w:eastAsia="ru-RU" w:bidi="ar-SA"/>
        </w:rPr>
        <w:t>1441</w:t>
      </w: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) в соответствии с дополнительными образовательными профессиональными программами повышения квалификации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«Особенности ведения газоспасательных работ в условиях химической аварии» (72 часа). группа до 15  человек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1.2. Обучение проводится на базе Заказчика по адрес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1.3. Форма обучения: очно-заочна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1.4. При выполнении Сторонами своих обязательств по настоящему договору и по завершении обучения обучающиеся, успешно освоившие образовательную программу и прошедшие итоговую аттестацию, получают удостоверение о повышении квалификации в соответствии со ст. 60 ФЗ-273 «Об образовании в РФ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1.5. Заказчик обязуется оплатить услуги Исполнителя и направляет для прохождения обучения по дополнительной образовательной программе группу до 15 человек в соответствии с заявкой. Список слушателей согласовывается Сторонами отдельно и оформляется до начала обуч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2. Права и обязанности сторо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1. Заказчик имеет право: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1.1.</w:t>
        <w:tab/>
        <w:t xml:space="preserve">Получать от Исполнителя полную и достоверную информацию, касающуюся содержания и характеристики дополнительных профессиональных программ, реализуемых Исполнителем, 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1.2. Обращаться к работникам Исполнителя по всем вопросам, касающимся обуч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2.</w:t>
        <w:tab/>
        <w:t>Заказчик обязан: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2.1. Назначить ответственное лицо для обеспечения взаимодействия с Исполнителем по всем вопросам, касающимся обучения (при групповом обучении).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2.2.  Обеспечить добросовестное освоение дополнительной образовательной программы, выполнение учебного плана и соблюдение правил внутреннего распорядк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3. Обеспечить своевременную явку слушателей на занятия. Занятия проводятся согласно расписанию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2.4. Предоставить на слушателей медицинские заключения в соответствии с приказом Минздравсоцравития России № 302 н от 12 апреля 2011г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5. Предоставить  аудиторию для проведения занят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3.</w:t>
        <w:tab/>
        <w:t>Исполнитель обязан: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3.1. Обеспечить Заказчику оказание платных образовательных услуг в полном объеме, в соответствии с дополнительной профессиональной программой и условиями договора.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3.2. Предоставить Заказчику полные, достоверные и актуальные сведения об образовательной организации, оказываемых платных образовательных услугах, реализуемых дополнительных профессиональных программах, обеспечивающих возможность их правильного выбора.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3.3. Соблюдать сроки оказания образовательных услуг. Согласовывать с Заказчиком возможное перенесение сроков оказания услуг.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2.3.4. Назначить ответственное лицо для взаимодействия с Заказчиком по всем вопросам, касающимся обучения.</w:t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3. Стоимость и порядок оплаты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 xml:space="preserve">3.1 Стоимость услуг по договору составляет 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3.2. Оплата услуг по договор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уществляется по выставленному Исполнителем счету в течение 10 (десяти) банковских дней с даты подписания Акта об оказании услуг.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бязательство Заказчика по оплате считается исполненным с момента списания суммы с его расчетного счета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>3.3. Если И</w:t>
      </w:r>
      <w:r>
        <w:rPr>
          <w:rFonts w:cs="Times New Roman" w:ascii="Times New Roman" w:hAnsi="Times New Roman"/>
          <w:color w:val="000000"/>
          <w:szCs w:val="22"/>
          <w:lang w:val="ru-RU"/>
        </w:rPr>
        <w:t>сполнитель является субъектом малого или среднего предпринимательства, Заказчик обязан осуществить оплату в срок не более 7 рабочих дней с момента подписания Акта о приемке услуг при условии предоставлении Исполнителем счета - при применении Исполнителем упрощенной системы налогооблож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4. Порядок сдачи и приемки услуг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4.1. Не позднее 10 (десяти) дней с момента окончания обучения Исполнитель передает Заказчику Акт оказанных услуг и удостоверения о повышении квалифик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4.2. Заказчик обязан подписать указанный Акт в течение 10 (десяти) дней с момента получения и направить его Исполнителю, либо представить Исполнителю мотивированный отказ в письменном виде. Акт выполненных услуг должен быть возвращен Исполнителю до выдачи Заказчику документа об образован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4.3. Если в указанный в п. 4.2 срок Заказчик не подписал Акт или не представил Исполнителю мотивированный отказ от подписания Акта, услуги считаются принятыми Заказчиком в полном объем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5. Ответственность сторон и форс-мажор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>5.1. В случае не обеспечения ЗАКАЗЧИКОМ 100% явки слушателей на занятия, отчисления слушателей за нарушения дисциплины, а также при неудовлетворительных результатах экзаменов, услуги оплачиваются ЗАКАЗЧИКОМ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5.2. За неисполнение либо ненадлежащее исполнение обязательств по договору Стороны несут ответственность, предусмотренную договором и законодательством РФ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5.3. Стороны освобождаются от ответственности за частичное или полное невыполнение обязательств по настоящему договору, если оно явилось следствием обстоятельств непреодолимой силы. Если обстоятельства непреодолимой силы и их последствия будут длиться более 3-х месяцев, то каждая из Сторон будет вправе расторгнуть настоящий договор, при этом ни одна из Сторон не вправе требовать от другой Стороны возмещения возможных убытков.</w:t>
      </w:r>
    </w:p>
    <w:p>
      <w:pPr>
        <w:pStyle w:val="Normal"/>
        <w:ind w:left="-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5.4. </w:t>
      </w:r>
      <w:r>
        <w:rPr>
          <w:rFonts w:cs="Times New Roman" w:ascii="Times New Roman" w:hAnsi="Times New Roman"/>
          <w:sz w:val="22"/>
          <w:szCs w:val="22"/>
          <w:lang w:val="en-US"/>
        </w:rPr>
        <w:t>Исполнитель гарантирует, что: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его исполнительный орган находится и осуществляет функции управления по месту регистрации юридического лица, и в нем нет </w:t>
      </w:r>
      <w:r>
        <w:rPr>
          <w:rFonts w:cs="Times New Roman" w:ascii="Times New Roman" w:hAnsi="Times New Roman"/>
          <w:sz w:val="22"/>
          <w:szCs w:val="22"/>
          <w:lang w:val="ru-RU"/>
        </w:rPr>
        <w:t>дисквалификационных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лиц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</w:t>
      </w:r>
      <w:bookmarkStart w:id="0" w:name="_GoBack1"/>
      <w:bookmarkEnd w:id="0"/>
      <w:r>
        <w:rPr>
          <w:rFonts w:cs="Times New Roman" w:ascii="Times New Roman" w:hAnsi="Times New Roman"/>
          <w:sz w:val="22"/>
          <w:szCs w:val="22"/>
          <w:lang w:val="en-US"/>
        </w:rPr>
        <w:t>алогового учета заведомо недостоверной информации об объектах налогообложе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не совершает 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5.5. </w:t>
      </w:r>
      <w:r>
        <w:rPr>
          <w:rFonts w:cs="Times New Roman" w:ascii="Times New Roman" w:hAnsi="Times New Roman"/>
          <w:sz w:val="22"/>
          <w:szCs w:val="22"/>
          <w:lang w:val="en-US"/>
        </w:rPr>
        <w:t>Если Исполнитель нарушит гарантии (любую одну, несколько или все вместе), указанные  в п. 5</w:t>
      </w:r>
      <w:r>
        <w:rPr>
          <w:rFonts w:cs="Times New Roman" w:ascii="Times New Roman" w:hAnsi="Times New Roman"/>
          <w:sz w:val="22"/>
          <w:szCs w:val="22"/>
          <w:lang w:val="ru-RU"/>
        </w:rPr>
        <w:t>.4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стоящего договора, и это повлечет:</w:t>
      </w:r>
    </w:p>
    <w:p>
      <w:pPr>
        <w:pStyle w:val="Normal"/>
        <w:ind w:firstLine="737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5.6. </w:t>
      </w:r>
      <w:r>
        <w:rPr>
          <w:rFonts w:cs="Times New Roman" w:ascii="Times New Roman" w:hAnsi="Times New Roman"/>
          <w:sz w:val="22"/>
          <w:szCs w:val="22"/>
          <w:lang w:val="en-US"/>
        </w:rPr>
        <w:t>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. 5</w:t>
      </w:r>
      <w:r>
        <w:rPr>
          <w:rFonts w:cs="Times New Roman" w:ascii="Times New Roman" w:hAnsi="Times New Roman"/>
          <w:sz w:val="22"/>
          <w:szCs w:val="22"/>
          <w:lang w:val="ru-RU"/>
        </w:rPr>
        <w:t>.5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стоящего договора в полном объеме независимо от уплаты Заказчику неустойки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5.7. </w:t>
      </w:r>
      <w:r>
        <w:rPr>
          <w:rFonts w:cs="Times New Roman" w:ascii="Times New Roman" w:hAnsi="Times New Roman"/>
          <w:sz w:val="22"/>
          <w:szCs w:val="22"/>
          <w:lang w:val="en-US"/>
        </w:rPr>
        <w:t>Указанные в п. 5</w:t>
      </w:r>
      <w:r>
        <w:rPr>
          <w:rFonts w:cs="Times New Roman" w:ascii="Times New Roman" w:hAnsi="Times New Roman"/>
          <w:sz w:val="22"/>
          <w:szCs w:val="22"/>
          <w:lang w:val="ru-RU"/>
        </w:rPr>
        <w:t>.5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 оспаривания налоговых до начислений в налоговом органе, в том числе вышестоящем налоговом органе, или в суде, а также факт оспаривания или не 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5.8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5.9. Стороны приложат усилия к разрешению возможных споров и разногласий путем переговоров. В случае не достижения договоренности спор будет разрешаться в суде по месту нахождения истца. Обязательно досудебное урегулирование спора (направление претензии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6. Дополнительные услов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1. Срок действия договора устанавливается с момента его подписания и до исполнения Сторонами своих обязательств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2. Договор может быть расторгнут по соглашению Сторон, в том числе в случае письменного отказа Заказчика от прохождения обуч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3. Договор может быть расторгнут Заказчиком в одностороннем порядке: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в случае не устранения Исполнителем обнаруженных в процессе обучения Заказчиком недостатков платных образовательных услуг в установленный Сторонами срок;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в случае обнаружения существенного недостатка платных образовательных услуг или иных существенных отступлений от условий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4. В случае письменного отказа Заказчика от прохождения обучения датой расторжения договора считается дата, следующая за датой поступления письменного отказа Исполнителю. Возврат оплаченной Заказчиком стоимости услуг производится в следующем порядке: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- в случае расторжения договора после начала обучения - за вычетом стоимости количества часов, прошедших с начала обучения, рассчитанной пропорционально общему объему реализации образовательных услуг по дополнительной профессиональной программе;</w:t>
      </w:r>
    </w:p>
    <w:p>
      <w:pPr>
        <w:pStyle w:val="Normal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- в случае если Заказчик не направил Исполнителю письменный отказ от прохождения обучения в течение срока обучения, обязательства Исполнителя по договору считаются исполненными, услуги считаются оказанными в полном объеме и подлежат оплате со стороны Заказчика в размере 100 % стоимости услуг по договор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5.</w:t>
        <w:tab/>
        <w:t>Каждая из Сторон обязана уведомлять другую Сторону об изменении адреса места нахождения, банковских и иных реквизитов, указанных в настоящем Договоре, а также об изменении своего налогового статуса в части уплаты НДС в течение 5 (пяти) рабочих дней с даты соответствующего изменения. При изменении налогового статуса в части уплаты НДС другой Стороне предоставляется копия подтверждающего докумен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rStyle w:val="Emphasis"/>
          <w:rFonts w:cs="Times New Roman" w:ascii="Times New Roman" w:hAnsi="Times New Roman"/>
          <w:i w:val="false"/>
          <w:iCs/>
          <w:sz w:val="22"/>
          <w:szCs w:val="22"/>
          <w:lang w:val="ru-RU"/>
        </w:rPr>
        <w:t>6.6. Настоящий договор составлен в 2 экземплярах, имеющих одинаковую юридическую силу, по одному для каждой из Сторон. Все изменения, дополнения к договору, согласованные и подписанные обеими Сторонами, являются его неотъемлемой частью. Все электронные, факсимильные копии договора и документов, которыми Стороны обмениваются в процессе и в целях выполнения обязательств по договору, имеют юридическую силу до момента обмена оригиналами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/>
          <w:sz w:val="22"/>
          <w:szCs w:val="22"/>
          <w:lang w:val="ru-RU"/>
        </w:rPr>
        <w:t>7. Адреса,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4"/>
        <w:gridCol w:w="5268"/>
      </w:tblGrid>
      <w:tr>
        <w:trPr>
          <w:trHeight w:val="278" w:hRule="exact"/>
        </w:trPr>
        <w:tc>
          <w:tcPr>
            <w:tcW w:w="476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ru-RU"/>
              </w:rPr>
              <w:t>Исполнитель:</w:t>
            </w:r>
          </w:p>
        </w:tc>
        <w:tc>
          <w:tcPr>
            <w:tcW w:w="526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2"/>
                <w:szCs w:val="22"/>
                <w:lang w:val="ru-RU"/>
              </w:rPr>
              <w:t>Заказчик:</w:t>
            </w:r>
          </w:p>
        </w:tc>
      </w:tr>
      <w:tr>
        <w:trPr>
          <w:trHeight w:val="2097" w:hRule="exact"/>
        </w:trPr>
        <w:tc>
          <w:tcPr>
            <w:tcW w:w="4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rPr>
                <w:lang w:val="ru-RU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30" w:leader="none"/>
              </w:tabs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Самарские  коммунальные системы»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Н 6312110828 КПП 631601001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ind w:right="26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РН 11163120083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 40702810100000047317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/с 30101810200000000823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нк ГПБ (АО), БИК 044525823</w:t>
            </w:r>
          </w:p>
          <w:p>
            <w:pPr>
              <w:pStyle w:val="Normal"/>
              <w:tabs>
                <w:tab w:val="clear" w:pos="709"/>
                <w:tab w:val="left" w:pos="163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АТО 36401385000, ОКПО 9244505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350" w:hRule="exact"/>
        </w:trPr>
        <w:tc>
          <w:tcPr>
            <w:tcW w:w="4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ел. (с кодом)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846) 336-14-0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Факс (с кодом): (846) 336-89-0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sz w:val="22"/>
                  <w:szCs w:val="22"/>
                  <w:lang w:val="ru-RU"/>
                </w:rPr>
                <w:t>info@samcomsys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 xml:space="preserve">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2"/>
                <w:szCs w:val="22"/>
                <w:lang w:val="ru-RU"/>
              </w:rPr>
              <w:t>В.В. Бирюко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mcomsy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mPenkova</cp:lastModifiedBy>
  <cp:lastPrinted>1995-11-21T17:41:00Z</cp:lastPrinted>
  <dcterms:modified xsi:type="dcterms:W3CDTF">2022-06-29T09:07:00Z</dcterms:modified>
  <cp:revision>4</cp:revision>
  <dc:subject/>
  <dc:title/>
</cp:coreProperties>
</file>