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1" w:right="2313" w:firstLine="5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181" w:right="2313"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widowControl/>
        <w:tabs>
          <w:tab w:val="clear" w:pos="708"/>
          <w:tab w:val="left" w:pos="22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1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образовательных услуг в соответствии с дополнительными образовательными профессиональными программами повышения квалификации  для  ООО «Самарские   коммунальные  системы» </w:t>
      </w:r>
    </w:p>
    <w:p>
      <w:pPr>
        <w:pStyle w:val="Normal"/>
        <w:spacing w:lineRule="auto" w:line="240" w:before="0" w:after="0"/>
        <w:ind w:left="181" w:right="0" w:firstLine="5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лагаемая работа: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учение   членов нештатного аварийно-спасательного  формирования   ООО «Самарские коммунальные системы» (далее - Заказчик) по программе: «Особенности ведения газоспасательных работ в условиях химической аварии» в объеме 72 часов (очное 36 часов). </w:t>
      </w:r>
    </w:p>
    <w:p>
      <w:pPr>
        <w:pStyle w:val="Normal"/>
        <w:spacing w:lineRule="auto" w:line="240" w:before="0" w:after="0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Сроки выполнения работ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 xml:space="preserve">июль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spacing w:lineRule="auto" w:line="240" w:before="0" w:after="0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Исполнителю:</w:t>
      </w:r>
    </w:p>
    <w:p>
      <w:pPr>
        <w:pStyle w:val="Normal"/>
        <w:spacing w:lineRule="auto" w:line="240" w:before="0" w:after="0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лицензии на право осуществления образовательной деятельности;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опытных, квалифицированных преподавателей;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чебной и тренировочной базы (костюмов изолирующих от химических факторов, в том числе для защиты от 100%-ного газообразного хлора и локального облива жидким хлором, аппаратов на сжатом воздухе);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рганизации выездного обучения в месте расположения Заказчика;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ложительного опыта работ по  обучению спасателей  ведению газоспасательных работ в условиях химической аварии и взаимодействию с Отраслевой комиссией Минпромторга России  по аттестации в химической промышленности аварийно-спасательных служб, аварийно-спасательных формирований, спасателей и граждан, приобретающих статус спасателя - ОАК   №5/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eastAsia="Tahoma"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ъемы  и требование к выполнению работ: </w:t>
      </w:r>
    </w:p>
    <w:p>
      <w:pPr>
        <w:pStyle w:val="Normal"/>
        <w:widowControl/>
        <w:bidi w:val="0"/>
        <w:spacing w:lineRule="auto" w:line="240" w:before="0" w:after="0"/>
        <w:ind w:left="62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итель  обеспечивает обучение  группы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в составе до </w:t>
      </w:r>
      <w:r>
        <w:rPr>
          <w:rFonts w:cs="Times New Roman" w:ascii="Times New Roman" w:hAnsi="Times New Roman"/>
          <w:sz w:val="24"/>
          <w:szCs w:val="24"/>
        </w:rPr>
        <w:t xml:space="preserve"> 15 членов нештатного аварийно-спасательного   формирования  (далее - слушателей) по   программе:  «Особенности ведения газоспасательных работ в условиях химической аварии» на базе Заказчика в  г. Самаре.    Возможна     организация совместного  обучения   с членами нештатных аварийно-спасательных  формирований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организаций Сама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 окончании     обучения и  прохождения итоговой   проверки  знаний     слушателей </w:t>
      </w:r>
      <w:r>
        <w:rPr>
          <w:rFonts w:eastAsia="Tahoma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Arial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сполнитель  </w:t>
      </w:r>
      <w:r>
        <w:rPr>
          <w:rFonts w:eastAsia="Tahoma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дает удостоверения о повышении квалификации. </w:t>
      </w:r>
    </w:p>
    <w:p>
      <w:pPr>
        <w:pStyle w:val="Normal"/>
        <w:widowControl/>
        <w:bidi w:val="0"/>
        <w:spacing w:lineRule="auto" w:line="240" w:before="0" w:after="0"/>
        <w:ind w:left="68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каждого слушателя Исполнитель формирует и передает в аттестационную комиссию  (Отраслевую комиссию Минпромторга России  по аттестации в химической промышленности аварийно-спасательных служб, аварийно-спасательных формирований, спасателей и граждан, приобретающих статус спасателя - ОАК   №5/6)    пакет документов, в соответствии с Постановлением  Правительства РФ от 22.12 2011 №1091 «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» для прохождения  аттестации на право ведения газоспасательных работ  и получения или подтверждения статуса «спасатель» и обеспечивает аттестацию  слушателей  в ОАК 5/6 по результатам  итоговой   проверки  знаний     слушателей </w:t>
      </w:r>
      <w:r>
        <w:rPr>
          <w:rFonts w:eastAsia="Tahoma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организации Испо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ahoma" w:cs="Times New Roman" w:ascii="Times New Roman" w:hAnsi="Times New Roman"/>
          <w:sz w:val="24"/>
          <w:szCs w:val="24"/>
        </w:rPr>
        <w:t xml:space="preserve">Командир НАСФ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С.Ю. Казанцев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18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уководитель группы по промышленной безопасности СОТ                                      Т.П. Миронова</w:t>
      </w:r>
    </w:p>
    <w:p>
      <w:pPr>
        <w:pStyle w:val="Normal"/>
        <w:spacing w:lineRule="auto" w:line="240" w:before="0" w:after="0"/>
        <w:ind w:left="18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18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     </w:t>
      </w:r>
    </w:p>
    <w:sectPr>
      <w:type w:val="nextPage"/>
      <w:pgSz w:w="11906" w:h="16838"/>
      <w:pgMar w:left="567" w:right="685" w:gutter="0" w:header="0" w:top="8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20:00Z</dcterms:created>
  <dc:creator>Oksanka</dc:creator>
  <dc:description/>
  <dc:language>en-US</dc:language>
  <cp:lastModifiedBy/>
  <cp:lastPrinted>1995-11-21T17:41:00Z</cp:lastPrinted>
  <dcterms:modified xsi:type="dcterms:W3CDTF">2022-06-21T13:31:09Z</dcterms:modified>
  <cp:revision>61</cp:revision>
  <dc:subject/>
  <dc:title>№ пп</dc:title>
</cp:coreProperties>
</file>